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 №6 к приказу департамента семьи, социальной 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графической политики Брян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«</w:t>
      </w:r>
      <w:r>
        <w:rPr>
          <w:rFonts w:cs="Times New Roman" w:ascii="Times New Roman" w:hAnsi="Times New Roman"/>
          <w:u w:val="single"/>
          <w:lang w:val="en-US"/>
        </w:rPr>
        <w:t>13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>марта 2017г. №</w:t>
      </w:r>
      <w:r>
        <w:rPr>
          <w:rFonts w:cs="Times New Roman" w:ascii="Times New Roman" w:hAnsi="Times New Roman"/>
          <w:u w:val="single"/>
          <w:lang w:val="en-US"/>
        </w:rPr>
        <w:t>6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областного органа социальной защиты населения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и наименование государственного орган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оставившего документы на пенсию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У В Е Д О М Л Е Н И Е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Департамент семьи, социальной и демографической политики Брянской области доводит до Вашего сведения, что в соответствии с Законом Брянской области “О порядке установления и перерасчета пенсии за выслугу лет лицам, замещавшим государственные должности Брянской области” и на основании представленных документов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, с _______________ назначена пенсия за выслугу лет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ФИО)                                                                              (срок назначения)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департамента                                   ______________                                        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областного органа социальной защиты населения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адрес получателя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У В Е Д О М Л Е Н И Е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Уважаемый (ая) _____________________________________________________!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Департамент семьи, социальной и демографической политики Брянской области сообщает, что                      в соответствии с Законом Брянской области  “О порядке установления и перерасчета пенсии за выслугу лет лицам, замещавшим государственные должности Брянской области” и на основании представленных документов, Вам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с _______________  назначена пенсия за выслугу лет в размере 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департамента                                   ______________                                        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lfont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Hellfont Cyr" w:hAnsi="Hellfont Cyr" w:eastAsia="Times New Roman" w:cs="Hellfont Cyr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41:00Z</dcterms:created>
  <dc:creator>xxx.</dc:creator>
  <dc:description/>
  <cp:keywords/>
  <dc:language>en-US</dc:language>
  <cp:lastModifiedBy>Маркина Н.В.</cp:lastModifiedBy>
  <cp:lastPrinted>2017-02-28T13:39:00Z</cp:lastPrinted>
  <dcterms:modified xsi:type="dcterms:W3CDTF">2017-03-13T12:04:00Z</dcterms:modified>
  <cp:revision>11</cp:revision>
  <dc:subject/>
  <dc:title>5) Форма 5</dc:title>
</cp:coreProperties>
</file>